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ind w:left="5041" w:hanging="0"/>
        <w:jc w:val="both"/>
        <w:outlineLvl w:val="0"/>
        <w:rPr/>
      </w:pPr>
      <w:r>
        <w:rPr>
          <w:sz w:val="30"/>
          <w:szCs w:val="30"/>
          <w:lang w:val="en-US"/>
        </w:rPr>
        <w:t xml:space="preserve">         </w:t>
      </w:r>
      <w:r>
        <w:rPr>
          <w:sz w:val="30"/>
          <w:szCs w:val="30"/>
        </w:rPr>
        <w:t>УТВЕРЖДЕНО</w:t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Решение администрации</w:t>
      </w:r>
    </w:p>
    <w:p>
      <w:pPr>
        <w:pStyle w:val="Normal"/>
        <w:spacing w:lineRule="exact" w:line="280"/>
        <w:ind w:left="5041" w:hanging="0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Ленинского района </w:t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г. Могилева</w:t>
      </w:r>
    </w:p>
    <w:p>
      <w:pPr>
        <w:pStyle w:val="Normal"/>
        <w:spacing w:lineRule="exact" w:line="280"/>
        <w:ind w:left="5041" w:hanging="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  <w:u w:val="single"/>
          <w:lang w:val="en-US"/>
        </w:rPr>
        <w:t>14</w:t>
      </w:r>
      <w:r>
        <w:rPr>
          <w:sz w:val="30"/>
          <w:szCs w:val="30"/>
          <w:u w:val="single"/>
        </w:rPr>
        <w:t>.0</w:t>
      </w:r>
      <w:r>
        <w:rPr>
          <w:sz w:val="30"/>
          <w:szCs w:val="30"/>
          <w:u w:val="single"/>
          <w:lang w:val="en-US"/>
        </w:rPr>
        <w:t>1</w:t>
      </w:r>
      <w:r>
        <w:rPr>
          <w:sz w:val="30"/>
          <w:szCs w:val="30"/>
          <w:u w:val="single"/>
        </w:rPr>
        <w:t>.201</w:t>
      </w:r>
      <w:r>
        <w:rPr>
          <w:sz w:val="30"/>
          <w:szCs w:val="30"/>
          <w:u w:val="single"/>
          <w:lang w:val="en-US"/>
        </w:rPr>
        <w:t>6</w:t>
      </w:r>
      <w:r>
        <w:rPr>
          <w:sz w:val="30"/>
          <w:szCs w:val="30"/>
          <w:u w:val="single"/>
        </w:rPr>
        <w:t xml:space="preserve">г.  </w:t>
      </w:r>
      <w:r>
        <w:rPr>
          <w:sz w:val="30"/>
          <w:szCs w:val="30"/>
        </w:rPr>
        <w:t>№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/>
        </w:rPr>
        <w:t>1</w:t>
      </w:r>
      <w:r>
        <w:rPr>
          <w:sz w:val="30"/>
          <w:szCs w:val="30"/>
          <w:u w:val="single"/>
        </w:rPr>
        <w:t>-</w:t>
      </w:r>
      <w:r>
        <w:rPr>
          <w:sz w:val="30"/>
          <w:szCs w:val="30"/>
          <w:u w:val="single"/>
          <w:lang w:val="en-US"/>
        </w:rPr>
        <w:t>48</w:t>
      </w:r>
    </w:p>
    <w:p>
      <w:pPr>
        <w:pStyle w:val="Normal"/>
        <w:spacing w:lineRule="exact" w:line="280"/>
        <w:jc w:val="right"/>
        <w:rPr>
          <w:sz w:val="30"/>
          <w:szCs w:val="30"/>
          <w:u w:val="single"/>
          <w:lang w:val="en-US"/>
        </w:rPr>
      </w:pPr>
      <w:r>
        <w:rPr>
          <w:sz w:val="30"/>
          <w:szCs w:val="30"/>
          <w:u w:val="single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ИНСТРУКЦИЯ</w:t>
      </w:r>
    </w:p>
    <w:p>
      <w:pPr>
        <w:pStyle w:val="Normal"/>
        <w:spacing w:lineRule="exact" w:line="280"/>
        <w:ind w:right="2795" w:hanging="0"/>
        <w:jc w:val="both"/>
        <w:rPr>
          <w:sz w:val="30"/>
          <w:szCs w:val="30"/>
        </w:rPr>
      </w:pPr>
      <w:r>
        <w:rPr>
          <w:sz w:val="30"/>
          <w:szCs w:val="30"/>
        </w:rPr>
        <w:t>об    организации    работы  с  обращениями граждан и юридических лиц, книгой замечаний и предложений, личного приема граждан, их представителей, представителей юридических лиц в Администрации Ленинского района г. Могилева и ее структурных подразделениях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6"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355" w:leader="none"/>
        </w:tabs>
        <w:ind w:right="-6" w:firstLine="567"/>
        <w:jc w:val="both"/>
        <w:rPr/>
      </w:pPr>
      <w:r>
        <w:rPr>
          <w:sz w:val="30"/>
          <w:szCs w:val="30"/>
        </w:rPr>
        <w:t xml:space="preserve">1. Настоящая Инструкция разработана в соответствии с Законом Республики Беларусь от 18 июля 2011 года «Об обращениях граждан и юридических лиц» (в ред. </w:t>
      </w:r>
      <w:hyperlink r:id="rId2">
        <w:r>
          <w:rPr>
            <w:rStyle w:val="InternetLink"/>
            <w:sz w:val="30"/>
            <w:szCs w:val="30"/>
          </w:rPr>
          <w:t>Закона</w:t>
        </w:r>
      </w:hyperlink>
      <w:r>
        <w:rPr>
          <w:sz w:val="30"/>
          <w:szCs w:val="30"/>
        </w:rPr>
        <w:t xml:space="preserve"> Республики Беларусь от 15.07.2015               № 306-З)</w:t>
      </w:r>
      <w:r>
        <w:rPr/>
        <w:t xml:space="preserve"> </w:t>
      </w:r>
      <w:r>
        <w:rPr>
          <w:sz w:val="30"/>
          <w:szCs w:val="30"/>
        </w:rPr>
        <w:t xml:space="preserve">(Национальный реестр правовых актов Республики Беларусь, 2011 г., № 83, 2/1852), Указом Президента Республики Беларусь от                  15 октября 2007 г. № 498 «О дополнительных мерах по работе с обращениями граждан и юридических лиц» (Национальный реестр правовых актов Республики Беларусь, 2007 г., № 250, 1/8997), постановлением Совета Министров Республики Беларусь от 30 декабря 2011 г. № 1786 «Об утверждении Положения о порядке ведения делопроизводства по обращениям граждан и юридических лиц в государственных органах, иных организациях, у индивидуальных предпринимателей» (в ред. </w:t>
      </w:r>
      <w:hyperlink r:id="rId3">
        <w:r>
          <w:rPr>
            <w:rStyle w:val="InternetLink"/>
            <w:sz w:val="30"/>
            <w:szCs w:val="30"/>
          </w:rPr>
          <w:t>постановления</w:t>
        </w:r>
      </w:hyperlink>
      <w:r>
        <w:rPr>
          <w:sz w:val="30"/>
          <w:szCs w:val="30"/>
        </w:rPr>
        <w:t xml:space="preserve"> Совета Министров                          от 07.10.2015 № 836)</w:t>
      </w:r>
      <w:r>
        <w:rPr/>
        <w:t xml:space="preserve"> </w:t>
      </w:r>
      <w:r>
        <w:rPr>
          <w:sz w:val="30"/>
          <w:szCs w:val="30"/>
        </w:rPr>
        <w:t>(Национальный реестр правовых актов Республики Беларусь, 2012 г., № 5, 5/35055), постановлением Совета Министров Республики Беларусь от 23 июля 2012 г. № 667 «О некоторых вопросах работы с обращениями граждан и юридических лиц» (Национальный правовой Интернет-портал Республики Беларусь, 27.07.2012 № 5/36006).  В настоящей  Инструкции применяются термины в значениях, определенных в статье 1 Закона Республики Беларусь от 18 июля 2011 года «Об обращениях граждан и юридических лиц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2. Настоящая Инструкция определяет порядок рассмотрения поступивших в администрацию Ленинского района г. Могилева (далее – администрация, ее управления и отделы (далее – структурные подразделения администрации) индивидуальных или коллективных заявлений, предложений, жалоб граждан Республики Беларусь, индивидуальных предпринимателей, юридических лиц Республики Беларусь, иностранных граждан и лиц без гражданства, находящихся на территории Республики Беларусь, и представительств иностранных организаций, изложенных в письменной, электронной или устной форме, в том числе поступивших в ходе проведения «прямых телефонных линий» и          «горячих линий»         (далее – обращения),      порядок        ведения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both"/>
        <w:rPr/>
      </w:pPr>
      <w:r>
        <w:rPr>
          <w:sz w:val="30"/>
          <w:szCs w:val="30"/>
        </w:rPr>
        <w:t>делопроизводства по обращениям, порядок организации и проведения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личного приема граждан руководством администрации, ее структурных подразделений, их представителей, представителей юридических лиц (далее – личный прием) и  порядок работы с книгой замечаний и предложени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 Действие настоящей Инструкции не распространяется на обращения, подлежащие рассмотрению в соответствии с законодательством о конституционном судопроизводстве, гражданским, гражданским процессуальным, хозяйственным процессуальным, уголовно-процессуальным законодательством, законодательством, определяющим порядок административного процесса, законодательством об административных процедурах, обращений работника к нанимателю, а также иных обращений, в отношении которых законодательными актами установлен иной порядок их подачи и рассмотрения, а также на переписку администрации района, ее структурных подразделений при выполнении ими функций, возложенных на них нормативными правовыми актам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. Ответственность за организацию работы с обращениями в администрации района возлагается на главу администрации,                              в структурных подразделениях администрации – на их руководител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. За нарушение законодательства об обращениях должностные лица администрации, ее структурных подразделений несут ответственность в соответствии с законодательством Республики Беларусь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6. Делопроизводство по обращениям граждан, делопроизводство по обращениям юридических лиц и индивидуальных предпринимателей, делопроизводство по обращениям граждан, внесенным в книгу замечаний и предложений, в администрации, ее структурных подразделениях                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ведутся как самостоятельные, отдельно от других видов делопроизводства. 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едение делопроизводства по обращениям в администрации района возлагается на отдел по работе с обращениями граждан и юридических лиц администрации, в структурных подразделениях администрации              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- на специалистов, ответственных за работу с обращениям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. Организацию личного приема граждан, индивидуальных предпринимателей, юридических лиц в администрации осуществляет отдел по работе с обращениями граждан и юридических лиц администрации, предварительную запись на прием к руководству администрации осуществляет секретарь руководител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РЕГИСТРАЦИИ ОБРАЩЕНИЙ И ПРИНЯТИЯ РЕШЕНИЙ ПО ИХ РАССМОТРЕНИЮ  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8. Обращения, поступающие в администрацию района, ее структурные         подразделения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    правом    юридического   лица, регистрируются в день их поступления в установленном настоящей Инструкцией порядке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гистрация обращений, за исключением замечаний и (или) предложений, внесенных в книгу замечаний и предложений  осуществляетс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отделом по работе с обращениями граждан и юридических лиц администрации и структурными подразделениями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с использованием одной из регистрационно-контрольных форм: автоматизированной (электронной), карточной (в регистрационно-контрольных карточках), журнальной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Устные обращения, поступающие в ходе личного приема в структурных подразделениях администрации регистрируются в день их поступления в этих структурных подразделениях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о-контрольная форма обращений граждан, обращений юридических лиц и индивидуальных предпринимателей, в том числе устных обращений, поступивших в ходе личного приема, должна содержать реквизиты согласно приложениям 1, 2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9. По электронным обращениям, поступившим в установленном Законом Республики Беларусь от 18 июля 2011 года «Об обращениях граждан и юридических лиц» порядк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создается бумажная копия, которая регистрируется в порядке, определенном настоящей Инструкцией для регистрации письменных обращений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10. Обращения, поступивши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в нерабочий день (нерабочее время), регистрируются не позднее чем в первый следующий за ним рабочий день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1. Конверты от поступивших письменных обращений сохраняются в тех случаях, когда только по ним можно установить адрес заявителя или когда дата на оттиске календарного штемпеля служит подтверждением даты их отправки и получ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2. При регистрации письменного обращения в правом нижнем углу первой страницы обращения или на другом свободном от текста месте первой страницы ставится регистрационный штамп, в котором указываются дата регистрации и регистрационный индекс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индекс обращений, поступивших в администрацию района, состоит из начальной буквы фамилии заявителя (в коллективных и анонимных обращениях – соответственно «Кол» и «Ан», в обращениях юридических лиц и индивидуальных предпринимателей – «Ою»), проставляемого через дефис регистрационного порядкового номера обращения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пример: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-1, где  М – начальная буква фамилии гражданина, 1 – регистрационный  порядковый номер;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л-2, где Кол - коллективное обращение, 2 –  регистрационный порядковый номер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н-3, где Ан- анонимное обращение, 3 – регистрационный порядковый номер;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ю-4, где Ою - обращение юридического лица (индивидуального предпринимателя), 4- регистрационный порядковый номер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Регистрационный индекс обращениям, поступившим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присваивается в соответствии с принятой в этих структурных подразделениях системой регистраци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3. Обращение, оформленное на бланке юридического лица, содержащее личную подпись руководителя или лица, уполномоченного в установленном порядке подписывать обращение, заверенную печатью юридического лица, регистрируется как обращение юридического лиц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Обращение, оформленное на бланке юридического лица, содержащее личную подпись руководителя или лица, уполномоченного в установленном порядке подписывать обращение, но не заверенную печатью юридического лица и имеющее подписи граждан, регистрируется как обращение граждан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4. По обращениям, поступившим из вышестоящих и других государственных органов, а также средств массовой информации, в регистрационно-контрольную форму вносятся реквизиты сопроводительного письма или поручения (корреспондент, дата и индекс сопроводительного письма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15. Обращения одного и того же заявителя по одному и тому же вопросу, направленные различным адресатам и поступившие для рассмотрения в администрацию района, ее структурные подразделения       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учитываются под регистрационным индексом первого обращения с добавлением дополнительного порядкового номера, проставляемого через знак «/»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пример, для обращений, поступивших в администрацию района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М-156/1, где М – начальная буква фамилии гражданина, 156 – регистрационный порядковый номер, 1 – дополнительный порядковый номер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16. При подаче заявителем нескольких идентичных обращений или обращений, содержащих уточняющие (дополняющие) документы и (или) сведения, до направления ему ответа (уведомления) на первоначальное обращение такие обращения учитываются как одно обращение под регистрационным индексом первоначального обращ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17. Письменное или электронное обращение, поступившее от одного и того же заявителя по одному и тому же вопросу в одну и ту же организацию, в том числе направленное из других организаций, либо замечание и (или) предложение, внесенные в книгу замечаний и предложений одним и тем же заявителем по одному и тому же вопросу одному и тому же индивидуальному предпринимателю, поступившие в течение трех лет со дня поступления в организацию, к индивидуальному предпринимателю первоначального обращения, если на первоначальное обращение заявителю был дан ответ (направлено уведомление),  регистрируется как повторное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торным обращениям, поступившим в администрацию района, присваивается регистрационный индекс первого обращения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8. Очередным обращениям одного и того же заявителя в течение календарного года присваивается новый регистрационный индек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19. Обращения, поступивши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из вышестоящих и других государственных органов, по которым не требуется направление ответов заявителям, регистрируются и учитываются как поручения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индекс поручения, поступившего в администрацию района, состоит из аббревиатуры «ПВ» и регистрационного порядкового номера, проставляемого через дефис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пример, для поручений, поступивших в администрацию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В-1, где ПВ – поручение вышестоящего органа, 1- регистрационный порядковый номер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Порядок ведения делопроизводства по поручениям, поступившим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определяется их руководителями. Регистрационный индекс поручениям, поступившим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присваивается в соответствии с принятой в этих структурных подразделениях системой регистраци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Обращение, поступившее в администрацию района и направленное для рассмотрения в структурное подразделение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для проведения проверочных действий по изложенному в обращении факту либо для представления информации,            а также подготовки ответа за подписью руководства администрации, подлежит регистрации и учету в структурном подразделении как поручение. 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20. Поступившие в администрации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письменные обращения, содержащие вопросы, решение которых не относится к их компетенции, в течение пяти рабочих дней направляются для рассмотрения организациям в соответствии с их компетенцией с уведомлением об этом заявителей в тот же срок либо в тот же срок в порядке, установленном Законом Республики Беларусь от 18 июля 2011 года «Об обращениях граждан и юридических лиц», оставляются без рассмотрения по существу с уведомлением об этом заявителей и разъяснением, в какую организацию и в каком порядке им следует обратиться для решения вопросов, изложенных в обращениях, по решению руководства администрации, руководителей структурных подразделений администрации  соответствен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21. Письменные обращения, поступивши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в которых обжалуются судебные постановления, не позднее пяти рабочих дней возвращаются заявителям с разъяснением им порядка обжалования судебных постановлений по решению руководства администрации, руководителей структурных подразделений администрации соответственно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22. Обращения, поступивши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содержащие информацию о готовящемся, совершаемом или совершенном преступлении либо ином правонарушении, не позднее пяти рабочих дней направляются в соответствующие правоохранительные или другие государственные органы по решению руководства администрации, руководителей структурных подразделений администрации соответственн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23. Письменные обращения, поступившие в администрацию района,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могут быть оставлены без рассмотрения по существу в случаях, предусмотренных статьей 15 Закона Республики Беларусь от 18 июля 2011 года «Об обращениях граждан и юридических лиц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3" w:leader="none"/>
        </w:tabs>
        <w:spacing w:lineRule="exact" w:line="346" w:before="29" w:after="0"/>
        <w:ind w:firstLine="567"/>
        <w:jc w:val="both"/>
        <w:rPr/>
      </w:pPr>
      <w:r>
        <w:rPr>
          <w:sz w:val="30"/>
          <w:szCs w:val="30"/>
        </w:rPr>
        <w:t>Решение об оставлении письменного обращения, поступившего в администрацию, без рассмотрения принимают</w:t>
      </w:r>
      <w:r>
        <w:rPr>
          <w:color w:val="0070C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глава администрации</w:t>
      </w:r>
      <w:r>
        <w:rPr>
          <w:spacing w:val="1"/>
          <w:sz w:val="30"/>
          <w:szCs w:val="30"/>
        </w:rPr>
        <w:t xml:space="preserve">, его </w:t>
      </w:r>
      <w:r>
        <w:rPr>
          <w:spacing w:val="4"/>
          <w:sz w:val="30"/>
          <w:szCs w:val="30"/>
        </w:rPr>
        <w:t xml:space="preserve">заместители, управляющий делами администрации </w:t>
      </w:r>
      <w:r>
        <w:rPr>
          <w:sz w:val="30"/>
          <w:szCs w:val="30"/>
        </w:rPr>
        <w:t xml:space="preserve">(далее – руководство администрации), поступившие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– их руководители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оставлении письменного обращения без рассмотрения по существу, за исключением случаев, если с заявителем прекращена переписка по изложенным в обращении вопросам, если анонимное обращение, если замечание и (или) предложение, внесенное в книгу замечаний и предложений и не относящееся к деятельности администрации, и наличии данных о месте жительства (месте пребывания) заявителя в течение пяти рабочих дней заявитель письменно уведомляется об оставлении обращения без рассмотрения по существу с указанием причин принятия такого решения и ему возвращаются с сопроводительным письмом оригиналы документов, приложенных к обращению. 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24. Не подлежат регистрации поступившие в администрацию и ее структурные подразделения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от граждан, юридических лиц и индивидуальных предпринимателей документы оперативно-информационного характера (письма, сводки и другие), присланные для сведения, заявки, поздравительные письма и телеграммы, печатные издания (книги, журналы, газеты), рекламные материалы (листовки, программы, проспекты, извещения), письма с предложениями о сотрудничестве или оказании услуг, информационные и справочные материалы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46" w:before="29" w:after="0"/>
        <w:ind w:firstLine="567"/>
        <w:jc w:val="both"/>
        <w:rPr/>
      </w:pPr>
      <w:r>
        <w:rPr>
          <w:sz w:val="30"/>
          <w:szCs w:val="30"/>
        </w:rPr>
        <w:t xml:space="preserve">25. Обращения, в том числе бумажные копии электронных обращений, а также поручения, поступившие в администрацию района, после регистрации передаются на рассмотрение руководству администрации, поступившие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– их руководителям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46" w:before="29" w:after="0"/>
        <w:ind w:firstLine="567"/>
        <w:jc w:val="both"/>
        <w:rPr/>
      </w:pPr>
      <w:r>
        <w:rPr>
          <w:sz w:val="30"/>
          <w:szCs w:val="30"/>
        </w:rPr>
        <w:t>Поручения руководства администрации, руководителей структурных подразделений администрации о дальнейшем рассмотрении обращения, поручения оформляются в форме резолюций. Проект резолюции по каждому обращению, поручению, поступившему в администрацию района, готовят начальник, специалисты отдела по работе с обращениями граждан и юридических лиц. Решение о порядке дальнейшего рассмотрения обращения, поручения должно быть принято руководством администрации в течение двух рабочих дней после передачи его на доклад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о обращениям не должно быть более одной резолюции. Последующие резолюции допускаются, если в них конкретизируется порядок исполнения обращений, поручений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6. Обращения заявителей, поручения, направленные в администрацию района вышестоящими и другими государственными органами и организациями, требующими сообщить результаты рассмотрения, и предписания о надлежащем рассмотрении обращений берутся на особый контроль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27. Документам, связанным с рассмотрением обращения, присваивается его регистрационный индекс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РАССМОТРЕНИЕ ОБРАЩЕНИЙ ПО СУЩЕСТВУ</w:t>
      </w:r>
    </w:p>
    <w:p>
      <w:pPr>
        <w:pStyle w:val="Normal"/>
        <w:widowControl w:val="false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28. Обращения, поступившие в администрацию района, с соответствующей резолюцией руководства администрации, направляются отделом по работе с обращениями граждан и юридических лиц администрации исполнителям для принятия мер реагирования, рассмотрения по существу и подготовки ответов заявителям согласно резолюциям, в том числе коммунальным унитарным предприятиям и учреждениям, за которыми  закреплено право хозяйственного ведения или оперативного управления (далее – подчиненные (подотчетные) организации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е, если в резолюции руководства администрации указано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«Для подготовки ответа заявителю», исполнитель по обращению готовит ответ заявителю за подписью должностного лица, поручившего рассмотрение обращения;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Для рассмотрения. О результатах информируйте. Дайте ответ заявителю», исполнитель по обращению готовит ответ заявителю и информацию на имя должностного лица, поручившего рассмотрение обраще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ля рассмотрения и предложений», исполнитель по обращению готовит предложения в адрес должностного лица, поручившего рассмотрение обращения и поручения, представляет ее для доклада  в установленный срок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29. Рассмотрение обращения по существу и направление ответа заявителю может быть поручено структурному подразделению администрации,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подведомственной (подотчетной) организации без контроля за результатом рассмотрения обращения путем написания руководством администрации резолюции должностному лицу структурного подразделения администрации «Для ответа заявителю» или письма в подведомственную (подотчетную организацию), с одновременным уведомлением заявителя в течение пяти рабочих дней и обращение списывается в дел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30. Письменные обращения должны быть рассмотрены по существу в сроки, установленные статьей 17 Закона Республики Беларусь от 18 июля 2011 года «Об обращениях граждан и юридических лиц»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рок рассмотрения поручений вышестоящих и других  государственных органов по обращениям, поступившим в администрацию района, ее структурные подразделения соответствует срокам, установленным для рассмотрения обращений, если в поручении не указан иной сро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Срок рассмотрения обращений и поручений вышестоящих и других государственных органов по обращениям, поступившим в администрацию,  ее структурные подразделения из этих органов и находящимся у них на контроле, исчисляется с даты, указанной на поручении или сопроводительном письме органа, направившего обращение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лучаях, когда резолюцией руководства администрации определены несколько исполнителей, ответственным за рассмотрение обращения, поручения и подготовку информации на имя должностного лица, поручившего рассмотрение обращения, поручения и (или) ответа заявителю является первый исполнитель, если в тексте резолюции не указано иное. Другие исполнители должны представить материалы рассмотрения первому исполнителю не позднее, чем за два рабочих дня до истечения срока рассмотрения обращения, поручения, в случае предоставления информации  в вышестоящий государственный орган – за три рабочих дня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31. Контроль за рассмотрением обращений, поручений, принятыми по ним решениями в администрацию района осуществляет отдел по работе с обращениями граждан и юридических лиц администрации с использованием автоматизированной (электронной) системы контроля,               в структурных подразделениях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– специалисты, ответственные за работу с обращениями, в соответствии с регистрационно-контрольной формой, используемой для регистрации поступающих обращений, поручен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2. Коллективные обращения тридцати и более заявителей  по вопросам, относящимся к компетенции администрации, ее структурных подразделений, рассматриваются с выездом на место, если иное не вытекает из этих обращени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33. В случае, если в коллективном обращении указан заявитель, которому необходимо направить ответ, ответ на такое обращение направляется этому заявителю с просьбой проинформировать других заявителей. В ином случае ответ на коллективное обращение направляется первому в списке заявителю, указавшему адрес своего места жительства (места пребывания), с просьбой проинформировать других заявителей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34. При рассмотрении повторных обращений исполнители по резолюции обязаны установить причины повторного обращения и, если оно вызвано нарушением установленного порядка рассмотрения обращений, принять соответствующие меры по привлечению виновных лиц к ответственности согласно законодательству Республики Беларусь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widowControl w:val="false"/>
        <w:rPr>
          <w:sz w:val="30"/>
          <w:szCs w:val="30"/>
        </w:rPr>
      </w:pPr>
      <w:r>
        <w:rPr>
          <w:sz w:val="30"/>
          <w:szCs w:val="30"/>
        </w:rPr>
        <w:t>При оставлении повторного обращения без рассмотрения по существу, в случае, если оно  уже было рассмотрено по существу и в нем не содержатся новые обстоятельства, имеющие значение для рассмотрения обращения по существу, заявитель письменно уведомляется, что повторное обращение необоснованно и переписка с ним по  этому  вопросу прекращается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поступлении повторного обращения от заявителя, переписка с которым прекращена, такое обращение оставляется без рассмотрения по существу без уведомления об этом заявител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35. Решение о прекращении переписки по повторным обращениям, поступившим в администрацию района, принимается руководством администрации, в том числе на основании предложений исполнителя,               по обращениям, поступившим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– их руководител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36. В ходе рассмотрения в администрации района, ее структурных подразделениях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обращений, в которых обжалуются ответы на обращения, данные подчиненными администрации, ее структурным подразделениям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организациями, исполнитель проверяет содержащиеся в обращении сведения и при наличии оснований для положительного решения изложенных в обращении вопросов рассматривает обращение по существу либо готовит для направления соответствующим организациям, рассматривавшим обращение по существу, обязательное для исполнения предписание о надлежащем решении этих вопросов, о чем сообщает заявителю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37. По каждому случаю ненадлежащего рассмотрения обращений подчиненной администрации района, ее структурным подразделениям             организацией исполнитель готовит для направления ее руководителю представление о привлечении должностных лиц, допустивших  нарушение порядка рассмотрения обращений, к дисциплинарной ответственности, а неоднократное (два раза и более в течение шести месяцев) нарушение установленного законодательством порядка рассмотрения обращений граждан и юридических лиц, а также неправомерный отказ в рассмотрении относящихся к компетенции администрации района и ее структурных подразделений обращений граждан и юридических лиц, -представление о применении к данным лицам более строгой меры дисциплинарного взыскания, вплоть до освобождения от занимаемой должности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38. Предписания и представления, подготовленные по результатам рассмотрения обращений, поступивших в администрацию района, подписываются руководством администрации, поступивших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             лица, – их руководителями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писанию и представлению присваивается регистрационный индекс обращения, по которому оно подготовлено. 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Контроль за исполнением предписаний и представлений осуществляет структурное подразделение администрации, их подготовившее, и отдел по работе с обращениями граждан и юридических лиц администрации, в структурном подразделении администрации                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 – специалист, ответственный за работу с обращениями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тметка о направлении предписания, представления и их исполнении вносится в регистрационно-контрольную форм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39. Письменные ответы на письменные обращения, в том числе полученные в ходе личного приема, электронные обращения, предусмотренные пунктом 9 настоящей Инструкции, поступившие в администрацию района, подписываются руководством администрации согласно резолюциям, поступившие в структурные подразделения                     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 – их руководителями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Ответы на электронные обращения, направляемые на адрес электронной почты заявителя, остаются в делопроизводстве администрации, по электронным обращениям, поступившим в структурные подразделения администрации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– в делопроизводстве структурных подразд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Письменные ответы на письменные обращения, ответы на электронные обращения, направленные на адрес электронной почты заявителя, должны соответствовать требованиям, предусмотренным в статьях 18, 25 Закона Республики Беларусь от 18 июля 2011 года «Об обращениях граждан и юридических лиц»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0. Обращения, на которые даются промежуточные ответы, с контроля не снимаются. Контроль завершается, если все поставленные в обращениях вопросы рассмотрены, приняты необходимые меры и заявителям даны ответы в письменной, устной или электронной форме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Ответы на обращения направляются заявителям на бланках администрации или письмах с проставлением углового штампа, состав реквизитов которого соответствует реквизитам, указанным на бланке администрации, ее структурных подразделений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 xml:space="preserve"> правом юридического лица, за исключением ответов, направляемых на электронный адрес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1. Ответы в вышестоящие и другие государственные органы по находящимся у них на контроле обращениям, направленным на рассмотрение в администрацию района, подписываются руководством администрации и визируются заместителями главы администрации и управляющим делами по курируемым направлениям работы администрации, а также руководителями структурных подразделений являющихся исполнителями по обращению, и должны содержать сведения (при необходимости) об уведомлении заявителя о результатах рассмотрения его обращений, отметку об исполнителе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случае отзыва заявителем своего обращения администрация района, ее структурное подразделение  с правом юридического лица, прекращает рассмотрение этого обращения по существу и возвращает заявителю оригиналы документов, приложенных к обращению, с сопроводительным письмом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2. Порядок рассмотрения обращений, поручений, поступивших в структурные подразделения администрации с правом юридического лица,  устанавливается их руководителями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3. Решение о снятии с контроля обращений, поступивших в администрацию района, ее структурные подразделения с правом юридического лица, принимается руководством администрации, руководителями структурных подразделений соответственно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каждом обращении после окончательного рассмотрения поставленных в нем вопросов и принятия решения о снятии его с контроля проставляется отметка об исполнении и направлении его в дело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Аналогичная отметка делается на исполненном поручении, данном  вышестоящими и другими государственными органами о рассмотрении обращ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отзыва заявителем своего обращения отметка об исполнении и направлении его в дело проставляется на его заявлении об отзыве своего обращения, поданном в письменной или электронной форме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а регистрационно-контрольной карточке устного обращения после окончательного рассмотрения поставленных в нем вопросов и принятия решения о снятии его с контроля в специальной графе проставляется отметка об исполнении и направлении его в дело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44. Ход рассмотрения обращений заявителей (информация о направленных запросах, полученных документах и (или) сведениях, отзыве заявителями своего обращения, уведомление заявителей о причинах превышения установленных законодательством сроков рассмотрения обращений, рассмотрение коллективного обращения тридцати и более заявителей с выездом на место), изменение сроков рассмотрения обращений, результат их рассмотрения (рассмотрение обращения по существу, оставление письменных, устных и электронных обращений без рассмотрения по существу, направление обращений для рассмотрения организациям в соответствии с их компетенцией, прекращение переписки), а также отметка о выдаче предписания и его исполнении должны быть точно и своевременно отражены в регистрационно-контрольной форме.</w:t>
      </w:r>
      <w:r>
        <w:rPr/>
        <w:t xml:space="preserve"> </w:t>
      </w:r>
    </w:p>
    <w:p>
      <w:pPr>
        <w:pStyle w:val="Point"/>
        <w:rPr/>
      </w:pPr>
      <w:r>
        <w:rPr>
          <w:sz w:val="30"/>
          <w:szCs w:val="30"/>
        </w:rPr>
        <w:t>45. Письменные, устные  и (или) электронные обращения и документы, связанные с их рассмотрением, в администрации, ее структурных подразделениях с правом юридического лица, формируются в дела в соответствии с утвержденной номенклатурой дел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ращения, поступившие в администрацию района, и документы, связанные с их рассмотрением, формируются отделом по работе с обращениями граждан и юридических лиц администрации в отдельные дела в течение календарного года. Управляющим делами администрации при необходимости может быть принято решение об объединении нескольких дел по обращениям, связанным между собой по тематическому или иному признаку, в одно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бращения, направленные для рассмотрения в структурные подразделения администрации с правом юридического лица, подчиненные (подотчетные) организации, по которым не требуется информировать администрацию, остаются в этих структурных подразделениях, подчиненных (подотчетных) организациях. Обращения, поступившие в структурные подразделения администрации,  с правом юридического лица, и документы, связанные с их рассмотрением, формируются в дела лицом, ведущим делопроизводство по обращениям, в установленном порядке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лучае поступления повторных обращений они формируются в дела вместе с предыдущими обращениями и документами, связанными с их рассмотрением, или в ином установленном порядке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4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ОРГАНИЗАЦИИ И ПРОВЕДЕНИЯ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ЛИЧНОГО ПРИЕМА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6. Организацию личного приема в администрации района обеспечивает отдел по работе с обращениями граждан и юридических лиц администрации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7. Личный прием в администрации района в пределах своей компетенции в соответствии с распределением обязанностей проводится руководством администрации и руководителями структурных подразделений администрации согласно графику, утверждаемому главой администраци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рафик личного приема размещается на информационном стенде по месту нахождения администрации, на официальном сайте администрации в глобальной компьютерной сети Интернет, рассылается в структурные подразделения и подчиненные (подотчетные) организации администраци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48. Выездные личные приемы руководством администрации проводятся в соответствии с графиком, утверждаемым главой администрации ежеквартально. О месте и времени выездного личного приема производится заблаговременное информирование населения, работников организаций. Предварительная запись на личный прием осуществляется по месту проведения выездного личного прием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и структурных подразделений администрации проводят выездные личные приемы во время единых дней информирования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и согласно отдельному графику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49. При временном отсутствии в день личного приема главы администрации личный прием проводит первый заместитель главы администрации. При временном отсутствии в день личного приема иного должностного лица администрации, проводящего личный прием, прием проводит лицо, его заменяющее в соответствии с распределением обязанностей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0. При проведении личного приема руководством администрации   по решению главы администрации (в структурных подразделениях администрации – по решению их руководителей) могут применяться технические средства (аудио- и видеозапись, кино- и фотосъемка), о чем заявитель должен быть уведомлен до начала личного приема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1. Личный прием руководством администрации проводится, как правило, по предварительной запис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Предварительную запись на личный прием к главе администрации, его заместителям, управляющему делами  осуществляет главный специалист отдела по работе с обращениями граждан и юридических лиц или секретарь руководителя в соответствии с распределением  обязанностей при обращении гражданина, его представителя, представителя  юридического лица лично либо по телефону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осуществлении предварительной записи на личный прием работники отдела по работе с обращениями граждан и юридических лиц администрации выясняют суть вопроса, уточняют мотивы обращения, истребуют документы, удостоверяющие личность, принимают документы и представляют их должностным лицам, осуществляющим прие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необходимости начальник отдела по работе с обращениями граждан и юридических лиц администрации вправе запрашивать от соответствующих органов местного управления и самоуправления, структурных подразделений администрации, государственных и  иных организаций необходимые сведения и справочные материалы по существу обращ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ходе предварительной записи, изучения представленных материалов отделом по работе с обращениями граждан и юридических лиц администрации определяется необходимость участия в приеме специалистов соответствующих структурных подразделений администрации, решаются другие вопросы по организации и проведению личного прием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52. Глава администрации проводит личный прием в овальном зале администрации (г. Могилев, пр-т Мира, д. 55а), руководители структурных подразделений администрации – в своих служебных кабинетах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3. Граждане, их представители, представители юридических лиц принимаются в назначенный для личного приема день в порядке очередности по предъявлению документов, удостоверяющих личность, полномочий представителей. </w:t>
      </w:r>
    </w:p>
    <w:p>
      <w:pPr>
        <w:pStyle w:val="Point"/>
        <w:widowControl w:val="false"/>
        <w:rPr/>
      </w:pPr>
      <w:r>
        <w:rPr>
          <w:sz w:val="30"/>
          <w:szCs w:val="30"/>
        </w:rPr>
        <w:t>54. Должностные лица администрации, проводящие личный прием, а также работники администрации, уполномоченные осуществлять предварительную запись на личный прием, не вправе отказать в личном приеме, записи на личный прием, за исключением случаев:</w:t>
      </w:r>
    </w:p>
    <w:p>
      <w:pPr>
        <w:pStyle w:val="Point"/>
        <w:widowControl w:val="false"/>
        <w:rPr/>
      </w:pPr>
      <w:r>
        <w:rPr>
          <w:sz w:val="30"/>
          <w:szCs w:val="30"/>
        </w:rPr>
        <w:t>обращения по вопросам, не относящимся к компетенции администрации района;</w:t>
      </w:r>
    </w:p>
    <w:p>
      <w:pPr>
        <w:pStyle w:val="Point"/>
        <w:widowControl w:val="false"/>
        <w:rPr>
          <w:sz w:val="30"/>
          <w:szCs w:val="30"/>
        </w:rPr>
      </w:pPr>
      <w:r>
        <w:rPr>
          <w:sz w:val="30"/>
          <w:szCs w:val="30"/>
        </w:rPr>
        <w:t>обращения в неустановленные дни и часы;</w:t>
      </w:r>
    </w:p>
    <w:p>
      <w:pPr>
        <w:pStyle w:val="Point"/>
        <w:widowControl w:val="false"/>
        <w:rPr>
          <w:sz w:val="30"/>
          <w:szCs w:val="30"/>
        </w:rPr>
      </w:pPr>
      <w:r>
        <w:rPr>
          <w:sz w:val="30"/>
          <w:szCs w:val="30"/>
        </w:rPr>
        <w:t>когда заявителю в ходе личного приема уже был дан исчерпывающий ответ на интересующие его вопросы;</w:t>
      </w:r>
    </w:p>
    <w:p>
      <w:pPr>
        <w:pStyle w:val="Point"/>
        <w:widowControl w:val="false"/>
        <w:rPr>
          <w:sz w:val="30"/>
          <w:szCs w:val="30"/>
        </w:rPr>
      </w:pPr>
      <w:r>
        <w:rPr>
          <w:sz w:val="30"/>
          <w:szCs w:val="30"/>
        </w:rPr>
        <w:t>когда с заявителем прекращена переписка по изложенным в обращении вопроса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55.</w:t>
      </w:r>
      <w:r>
        <w:rPr/>
        <w:t xml:space="preserve"> </w:t>
      </w:r>
      <w:r>
        <w:rPr>
          <w:sz w:val="30"/>
          <w:szCs w:val="30"/>
        </w:rPr>
        <w:t xml:space="preserve">Ответы на рассмотренные по существу устные обращения подлежат объявлению заявителям в ходе личного приема. Результат рассмотрения изложенных в устном обращении вопросов отмечается в регистрационно-контрольной форме, в которой зарегистрированы устные обращения. </w:t>
      </w:r>
    </w:p>
    <w:p>
      <w:pPr>
        <w:pStyle w:val="Point"/>
        <w:widowControl w:val="false"/>
        <w:rPr>
          <w:sz w:val="30"/>
          <w:szCs w:val="30"/>
        </w:rPr>
      </w:pPr>
      <w:r>
        <w:rPr>
          <w:sz w:val="30"/>
          <w:szCs w:val="30"/>
        </w:rPr>
        <w:t xml:space="preserve">56. Устные обращения могут быть оставлены без рассмотрения по существу в случаях, предусмотренных пунктом 2 статьи 15 Закона Республики Беларусь от 18 июля 2011 года «Об обращениях граждан и юридических лиц»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57. Лицо, проводящее личный прием, в пределах своей компетенции и в соответствии с законодательством Республики Беларусь вправе принять одно из следующих решений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дать устное разъяснение по существу каждого из поставленных вопросов. В регистрационно-контрольной форме делается отметка: «Разъяснено»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удовлетворить просьбу, сообщив заявителю порядок и срок исполнения принятого решения. В регистрационно-контрольную форму вносится соответствующее поручение и срок исполнения;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тказать в удовлетворении просьбы, разъяснив мотив отказа и порядок обжалования принятого решения. В регистрационно-контрольной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форме делается отметка: «Отказать в удовлетворении просьбы. Разъяснены мотивы отказа и порядок обжалования принятого решения»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58. Регистрационно-контрольные карточки по обращениям, поступившим в ходе личного приема руководством администрации                    и направленные в структурные подразделения администрации для проведения проверочных действий по изложенному в обращении факту либо для представления информации, а также подготовки ответа за подписью руководства администрации подлежат регистрации и учету в структурном подразделении администрации с правом юридического лица. </w:t>
      </w:r>
    </w:p>
    <w:p>
      <w:pPr>
        <w:pStyle w:val="Newncpi"/>
        <w:widowControl w:val="false"/>
        <w:rPr/>
      </w:pPr>
      <w:r>
        <w:rPr>
          <w:sz w:val="30"/>
          <w:szCs w:val="30"/>
        </w:rPr>
        <w:t xml:space="preserve">59. Если для решения вопроса, изложенного в устном обращении, требуются дополнительное изучение и проверка, обращение может излагаться заявителем в письменной форме и подлежит рассмотрению в порядке, установленном Законом Республики Беларусь от 18 июля 2011 года «Об обращениях граждан и юридических лиц». 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0. В случае поступления в ходе личного приема письменного обращения в регистрационно-контрольной форме по устному обращению делается отметка «Принято письменное обращение».  </w:t>
      </w:r>
    </w:p>
    <w:p>
      <w:pPr>
        <w:pStyle w:val="Normal"/>
        <w:widowControl w:val="false"/>
        <w:ind w:firstLine="567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исьменное обращение, поступившее в ходе личного приема руководством администрации, подлежит регистрации в установленном настоящей </w:t>
      </w:r>
      <w:r>
        <w:rPr>
          <w:color w:val="000000"/>
          <w:sz w:val="30"/>
          <w:szCs w:val="30"/>
        </w:rPr>
        <w:t xml:space="preserve">Инструкцией порядке для письменных обращений. Письменные и устные обращения, поступившие во время личного приема, регистрируются под одним регистрационным индексом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егистрационно-контрольная карточка по устному обращению и письменное обращение, поступившее в ходе личного приема, и документы, связанные с его рассмотрением, формируются в одно дело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ответствующее поручение по рассмотрению письменного и устного обращения, поступивших одновременно в ходе личного приема, оформляется в форме резолюции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1. Контроль за исполнением поручений, данных на личном приеме руководством администрации, осуществляет отдел по работе с обращениями граждан и юридических лиц администрации, данных на личном приеме руководителями структурных подразделений, - руководители данных структурных подразделени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2. О результатах исполнения поручений, данных на личном приеме, исполнители информируют письменно должностное лицо, проводившее прием, в установленный законодательством срок, если иное не вытекает из поручения должностного лиц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сполненные поручения, данные на личном приеме, снимаются с контроля по решению должностного лица, проводившего личный прие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5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БОТА С КНИГОЙ ЗАМЕЧАНИЙ И ПРЕДЛОЖЕНИЙ</w:t>
      </w:r>
    </w:p>
    <w:p>
      <w:pPr>
        <w:pStyle w:val="Normal"/>
        <w:ind w:firstLine="567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3. Книга замечаний и предложений ведется в администрации района, ее структурных подразделениях с правом юридического лица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64. Книга замечаний и предложений администрации хранится в отделе по работе с обращениями граждан и юридических лиц администрации. Лицо, ответственное за ведение и хранение книги замечаний и предложений администрации, определяется распоряжением главы администрации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ниги замечаний и предложений структурных подразделений администрации с правом юридического лица размещаются по месту их нахождения. Лица, ответственные за хранение и ведение книг замечаний и предложений структурных подразделений администрации, с правом юридического лица, определяются их руководителями (приказ,  должностная инструкция)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5. Сведения о месте нахождения книги замечаний и предложений администрации, ее структурных подразделений, с правом юридического лица, размещаются на информационных стендах в здании администрации по месту нахождения  структурных подразделений соответственно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6. Книга замечаний и предложений предъявляется гражданам  по их первому требованию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67. Замечания и (или) предложения граждан, внесенные в книгу замечаний и предложений, нумеруются порядковыми номерами с начала календарного года лицом, ответственным за ее ведение и хранение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8. Копия замечания и (или) предложения гражданина, внесенного в книгу замечаний и предложений администрации, с резолюцией руководства администрации, направляется исполнителям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труктурных подразделениях администрации с правом юридического лица может использоваться иной порядок передачи их руководителям внесенных гражданами замечаний и (или) предложений для оформления поручени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нтроль за рассмотрением замечаний и (или) предложений граждан, внесенных в книгу замечаний и предложений администрации, осуществляет отдел по работе с обращениями граждан и юридических лиц администрации, внесенных в книги замечаний и предложений структурных подразделений с правом юридического лица – лица, ответственные за их ведение и хранение.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69. Внесенные в книгу замечаний и предложений администрации, ее структурных подразделений с правом юридического лица, замечания и (или) предложения граждан  рассматриваются в сроки, установленные статьей 17 Закона Республики Беларусь от 18 июля 2011 года «Об обращениях граждан и юридических лиц»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70. Замечания и (или) предложения граждан, внесенные в книги замечаний и предложений администрации, ее структурных подразделений с правом юридического лица, могут быть оставлены без рассмотрения по существу по основаниям, установленным статьей 15 Закона Республики Беларусь 18 июля 2011 года «Об обращениях граждан и юридических лиц»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71. Замечания и (или) предложения, внесенные в книгу замечаний и предложений и не относящиеся к деятельности администрации, ее структурных подразделений и подведомственных организаций, оставляются без рассмотрения по существу без уведомления об этом заявителя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2. Ответы на замечания и (или) предложения граждан, внесенные в книгу замечаний и предложений администрации, направляются заявителям согласно резолюциям за подписью руководства администрации,  внесенные в книгу замечаний и предложений структурных подразделений с правом юридического лица – за подписью их руководителей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пии ответов на замечания и (или) предложения граждан, внесенные в книгу замечаний и предложений администрации, и документы, связанные с их рассмотрением, формируются в одно дело и хранятся в отделе по работе с обращениями граждан и юридических лиц администрации вместе с книгой,  внесенные в книгу замечаний и предложений структурных подразделений в администрации, с правом юридического лица, формируются в одно дело и хранятся у лица, ответственного за ее ведение и хранение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Регистрационный индекс ответа на замечание и (или) предложение, внесенное гражданином в книгу замечаний и предложений администрации, состоит из порядкового номера замечания и (или) предложения, внесенного в книг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ример: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1-Книга, где 1 – порядковый номер замечания и (или) предлож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структурных подразделениях с правом юридического лица система регистрации определяется их руководителям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 xml:space="preserve">73. После рассмотрения вопросов, изложенных гражданином в книге замечаний и предложений администрации, отметка об исполнении и направлении в дело проставляется руководством администрации на копии ответа заявителю, оставшейся в делопроизводстве администрации,                    в книге замечаний и предложений структурных подразделений с правом юридического лица – его руководителями на копии ответа заявителю, оставшейся в делопроизводстве соответствующего структурного подразделения администраци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74. Сведения о ходе и результатах рассмотрения замечаний и (или) предложений, а также отметка о направленном заявителю ответа вносятся в книгу замечаний и предложений ответственным за ее ведение и хранение лицо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пия ответа заявителю хранится вместе с книгой замечаний и предложений по месту ее ведения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5. Книга замечаний и предложений администрации, ее структурных подразделений с правом юридического лица,  ведется до полного заполнения всех страниц, предназначенных для внесения замечаний и (или) предложений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76. Ежеквартально замечания и предложения, внесенные в книгу замечаний и предложений администрации, анализируются отделом                по работе с обращениями граждан и юридических лиц администрации, внесенные в книги замечаний и предложений структурных подразделений администрации с правом юридического лица -  ответственными за ведение книги замечаний и предложений лицами. 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jc w:val="center"/>
        <w:rPr/>
      </w:pPr>
      <w:r>
        <w:rPr>
          <w:sz w:val="30"/>
          <w:szCs w:val="30"/>
        </w:rPr>
        <w:t>ГЛАВА 6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РАБОТА С ОБРАЩЕНИЯМИ, ПОСТУПИВШИМИ В ХОДЕ ПРОВЕДЕНИЯ «ПРЯМЫХ ТЕЛЕФОННЫХ ЛИНИЙ»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И «ГОРЯЧИХ ЛИНИЙ»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77. В Администрации Ленинского района г. Могилева (далее – администрация) «прямая телефонная линия» проводится: руководством администрации каждую субботу с 9.00 до 12.00 часов в соответствии с утвержденным графиком, главой администрации – последний вторник месяца, заместителями главы администрации, руководителями структурных подразделений один раз в квартал (по отдельному графику)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78. Информация о проведении «прямой телефонной линии»: номер телефона, фамилия, имя, отчество, должность лица, проводящего «прямую телефонную линию», дата и время проведения доводятся до сведения населения отделом идеологической работы, культуры и по делам молодежи путем размещения ее в средствах массовой информации, глобальной компьютерной сети Интернет на официальном сайте администрации и информационном стенд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79. Организацию работы «прямой телефонной линии», проводимой руководством администрации, осуществляет отдел по работе с обращениями граждан и юридических лиц админист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0. «Горячая линия» проводится в администрации, ее структурных подразделениях, руководителями, специалистами в рабочее время, в рабочие дни по специальным номерам телефонов по вопросам справочно-консультационного характера, связанным с деятельностью администрац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бращения, поступившие в ходе «горячей линии», регистрации не подлежат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1. Проведение «горячей линии» структурными подразделениями администрации и их руководителями, специалистами по заранее планируемой теме, обусловленной ее актуальностью, определяется руководителем соответствующего структурного подразде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орядок проведения «горячей линии» и работы с обращениями, поступившими в ходе ее проведения,  устанавливается руководителем структурного подраздел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82. Делопроизводство по обращениям, поступившим в ходе проведения  руководством  администрации  «прямой телефонной линии»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существляется с использованием одной из регистрационно-контрольных форм: автоматизированной (электронной), карточкой (регистрационно-контрольной карточки), журнально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3. Обращения граждан, поступившие в ходе проведения «прямой телефонной линии» к руководству администрации, регистрируются отделом по работе с обращениями граждан и юридических лиц администрации в день поступления путем оформления регистрационно-контрольной карточки по форме, установленной приложением к постановлению Совета Министров Республики Беларусь от 23 июля 2012 г. № 667 «О некоторых вопросах работы с обращениями граждан и юридических лиц» (Национальный реестр правовых актов Республики Беларусь, 25.07.2012, № 5/36006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4. В ходе «прямой телефонной линии» гражданам и юридическим лицам даются полные и исчерпывающие ответы на поставленные ими вопросы в пределах компетенции, о чем вносится соответствующая запись в регистрационно-контрольную карточк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5. Регистрационно-контрольные карточки передаются на рассмотрение должностному лицу, проводившему «прямую телефонную линию» для оформления поручения о дополнительном изучении вопроса, проведения специальной проверки или запроса соответствующей информации при их необходимости, либо для направления в дело регистрационно-контрольной карточки, по вопросам на которые даны полные и исчерпывающие ответ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6. Обращения, поступившие в ходе проведения «прямой телефонной линии», с соответствующими поручениями должностного лица администрации направляются отделом по работе с обращениями граждан и юридических лиц администрации исполнителям и берутся на контрол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7. Регистрационный индекс обращений, поступивших в ходе проведения руководством администрации «прямой телефонной линии», состоит из начальной буквы фамилии заявителя (в обращениях юридических лиц «Ою») и порядкового номера обращения, проставляемого через знак «-» (дефис) и словосочетания «прямая телефонная линия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Например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М-15 (прямая телефонная линия), где М – начальная буква фамилии гражданина, 15 – порядковый номер обращ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Ою-16 (прямая телефонная линия), где Ою – обращение юридического лица, 16 – порядковый номер обра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8. Документам, связанным с рассмотрением обращения, поступившего в ходе «прямой телефонной линии», присваивается его регистрационный индекс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89. В случае если для разрешения вопроса гражданина или юридического лица необходимо выполнение работ в определенный период времени, внесение в планы выполнение работ по благоустройству, текущему или капитальному ремонту срок рассмотрения таких обращений устанавливается должностным лицом, проводившим «прямую телефонную линию», о чем сообщается гражданину и юридическому лицу, в том числе во время его обращения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90. После рассмотрения всех поставленных гражданином, юридическим лицом вопросов, обращения, поступившие в администрацию района в ходе проведения «прямой телефонной линии», снимаются с контроля по решению руководства администрации и списываются в дело в установленном порядке, обращения, поступившие в структурные подразделения администрации, - их руководителям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ab/>
        <w:t xml:space="preserve">   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ГЛАВА 7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  <w:t>АНАЛИЗ ОБРАЩЕНИЙ. КОНТРОЛЬ ЗА СОБЛЮДЕНИЕМ ПОРЯДКА РАССМОТРЕНИЯ ОБРАЩЕНИЙ. ОТЧЕТНОСТЬ. ХРАНЕНИЕ ДОКУМЕНТОВ</w:t>
      </w:r>
    </w:p>
    <w:p>
      <w:pPr>
        <w:pStyle w:val="Normal"/>
        <w:widowControl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91. В целях постоянного совершенствования работы с обращениями в администрации района отделом по работе с обращениями граждан и юридических лиц администрации ежеквартально изучаются, анализируются и систематизируются содержащиеся в обращениях вопросы, данные о количестве и характере обращений и принятых по ним решений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92. На сайте администрации района и структурных подразделений              с правом юридического лица, в глобальной компьютерной сети Интернет размещаются ответы на наиболее часто поднимаемые в обращениях вопросы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93. Должностные лица администрации в соответствии с графиком, утвержденным главой администрации, осуществляют мониторинг состояния работы с обращениями в структурных подразделениях  администрации, подведомственных (подотчетных) организациях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труктурные подразделения администрации с правом юридического лица осуществляют контроль за соблюдением требований законодательства об обращениях в подотчетных им структурных подразделениях, организациях, по отношению к которым определены как органы управления.  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4. Состояние, анализ и итоги работы с обращениями заслушиваются на заседаниях администрации, планерных совещаниях при руководстве администрации, в структурных подразделениях – на совещаниях у руководителей данных структурных подразделений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и подведении итогов работы ежеквартально анализируются замечания, внесенные в книги замечаний и предложени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30"/>
          <w:szCs w:val="30"/>
        </w:rPr>
        <w:t>95. Ведомственная отчетность об обращениях составляется ежеквартально отделом по работе с обращениями граждан и юридических лиц и структурными подразделениями администрации с правом юридического лица до 4-го числа месяца, следующего за отчетным периодом, и представляется в отдел по работе с обращениями граждан и юридических лиц горисполкома, Могилевский облисполком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96. Выявленные факты нарушения установленного порядка рассмотрения обращений при необходимости рассматриваются на совещаниях у руководства администрации, руководителей структурных подразделений администрации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97. Срок хранения письменных и (или) устных обращений и документов, связанных с их рассмотрением, 5 лет (в случае неоднократного обращения – 5 лет с даты последнего обращения).</w:t>
      </w:r>
    </w:p>
    <w:p>
      <w:pPr>
        <w:pStyle w:val="Normal"/>
        <w:widowControl w:val="false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98. Книга замечаний и предложений администрации, ее структурных подразделений с правом юридического лица, после окончания ведения хранится вместе с новой книгой по месту ее ведения, а по истечении календарного года – в течение 5 лет в архиве администрации, архивах  структурных подразделениях соответственно. </w:t>
      </w:r>
    </w:p>
    <w:p>
      <w:pPr>
        <w:pStyle w:val="Point"/>
        <w:widowControl w:val="false"/>
        <w:rPr/>
      </w:pPr>
      <w:r>
        <w:rPr>
          <w:sz w:val="30"/>
          <w:szCs w:val="30"/>
        </w:rPr>
        <w:t>99. При создании бумажных копий электронных обращений их оригиналы в электронном виде сохраняются в случае необходимости подтверждения условий отправки (получения) обращений и (или) использования в справочных и (или) доказательных целях.</w:t>
      </w:r>
    </w:p>
    <w:p>
      <w:pPr>
        <w:pStyle w:val="Point"/>
        <w:widowControl w:val="false"/>
        <w:rPr/>
      </w:pPr>
      <w:r>
        <w:rPr>
          <w:sz w:val="30"/>
          <w:szCs w:val="30"/>
        </w:rPr>
        <w:t>100. Дела с обращениями заявителей и документами, связанными с их рассмотрением, через три года после завершения делопроизводства по ним передаются в архив администрации, архивы структурных подразделений с правом юридического лица соответственно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01. По истечении установленных сроков хранения обращения и документы, связанные с их рассмотрением, книга замечаний и предложений подлежат уничтожению в порядке, установленном законодательством Республики Беларусь. 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BCBF6FD75D6D6FB77DDCB1ED1F4B2C9E0EA3C2B775DB276A6898032DEA58208938FD35CEC84BD1B9AA8F26BC0F4CE" TargetMode="External"/><Relationship Id="rId3" Type="http://schemas.openxmlformats.org/officeDocument/2006/relationships/hyperlink" Target="consultantplus://offline/ref=01A3D8EE0EDBEAC8A4900B85FFFA3271903CD0FD31C00FD2B5497DF46910C8E88FD98F506435B6A8197A8A4006I061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25:00Z</dcterms:created>
  <dc:creator>Sharankova_AF</dc:creator>
  <dc:description/>
  <cp:keywords/>
  <dc:language>en-US</dc:language>
  <cp:lastModifiedBy>Lyozova_EM</cp:lastModifiedBy>
  <dcterms:modified xsi:type="dcterms:W3CDTF">2016-01-25T09:13:00Z</dcterms:modified>
  <cp:revision>3</cp:revision>
  <dc:subject/>
  <dc:title>ИНСТРУКЦИЯ</dc:title>
</cp:coreProperties>
</file>