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before="0" w:after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211"/>
        <w:shd w:fill="auto" w:val="clear"/>
        <w:spacing w:before="0" w:after="0"/>
        <w:rPr/>
      </w:pPr>
      <w:r>
        <w:rPr/>
        <w:t>СВЕДЕНИЯ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  <w:t>о количестве местных Советов депутатов и о количестве образуемых избирательных округов по выборам депутатов местных Советов депутатов Республики Беларусь двадцать восьмого созыва</w:t>
      </w:r>
    </w:p>
    <w:p>
      <w:pPr>
        <w:pStyle w:val="211"/>
        <w:shd w:fill="auto" w:val="clear"/>
        <w:spacing w:before="0" w:after="0"/>
        <w:ind w:right="93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8590" cy="4618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8590" cy="461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8"/>
                              <w:gridCol w:w="2822"/>
                              <w:gridCol w:w="917"/>
                              <w:gridCol w:w="869"/>
                              <w:gridCol w:w="912"/>
                              <w:gridCol w:w="864"/>
                              <w:gridCol w:w="1075"/>
                              <w:gridCol w:w="960"/>
                              <w:gridCol w:w="1027"/>
                              <w:gridCol w:w="931"/>
                              <w:gridCol w:w="912"/>
                              <w:gridCol w:w="821"/>
                              <w:gridCol w:w="917"/>
                              <w:gridCol w:w="802"/>
                              <w:gridCol w:w="917"/>
                              <w:gridCol w:w="960"/>
                            </w:tblGrid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6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Наименование административно</w:t>
                                    <w:softHyphen/>
                                    <w:t>территориальной единицы</w:t>
                                  </w:r>
                                </w:p>
                              </w:tc>
                              <w:tc>
                                <w:tcPr>
                                  <w:tcW w:w="12884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оветы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областные, Минский городской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районные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област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городские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(в городах районного подчинения)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поселковые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сельские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>
                                      <w:rStyle w:val="26pt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1" w:type="dxa"/>
                                    <w:right w:w="11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 округов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Советов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число</w:t>
                                  </w:r>
                                </w:p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18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6pt"/>
                                      <w:b/>
                                      <w:sz w:val="18"/>
                                      <w:szCs w:val="18"/>
                                    </w:rPr>
                                    <w:t>окру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Брест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итеб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229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омель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71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5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Гродне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6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3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ин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4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Могилевская область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746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 5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.Минск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>
                                      <w:rStyle w:val="2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33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2"/>
                                      <w:b w:val="false"/>
                                      <w:bCs w:val="false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 768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152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3 224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 30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1"/>
                                    <w:shd w:fill="auto" w:val="clear"/>
                                    <w:spacing w:lineRule="exact" w:line="20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1"/>
                                      <w:b/>
                                      <w:sz w:val="24"/>
                                      <w:szCs w:val="24"/>
                                    </w:rPr>
                                    <w:t>18 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Style w:val="21"/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7pt;height:363.7pt;mso-wrap-distance-left:0pt;mso-wrap-distance-right:0pt;mso-wrap-distance-top:0pt;mso-wrap-distance-bottom:0pt;margin-top:0.05pt;mso-position-vertical-relative:text;margin-left:0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62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8"/>
                        <w:gridCol w:w="2822"/>
                        <w:gridCol w:w="917"/>
                        <w:gridCol w:w="869"/>
                        <w:gridCol w:w="912"/>
                        <w:gridCol w:w="864"/>
                        <w:gridCol w:w="1075"/>
                        <w:gridCol w:w="960"/>
                        <w:gridCol w:w="1027"/>
                        <w:gridCol w:w="931"/>
                        <w:gridCol w:w="912"/>
                        <w:gridCol w:w="821"/>
                        <w:gridCol w:w="917"/>
                        <w:gridCol w:w="802"/>
                        <w:gridCol w:w="917"/>
                        <w:gridCol w:w="960"/>
                      </w:tblGrid>
                      <w:tr>
                        <w:trPr>
                          <w:trHeight w:val="475" w:hRule="exac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00" w:before="6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Наименование административно</w:t>
                              <w:softHyphen/>
                              <w:t>территориальной единицы</w:t>
                            </w:r>
                          </w:p>
                        </w:tc>
                        <w:tc>
                          <w:tcPr>
                            <w:tcW w:w="12884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оветы депутатов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областные, Минский городской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районные</w:t>
                            </w:r>
                          </w:p>
                        </w:tc>
                        <w:tc>
                          <w:tcPr>
                            <w:tcW w:w="20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областного подчинения)</w:t>
                            </w:r>
                          </w:p>
                        </w:tc>
                        <w:tc>
                          <w:tcPr>
                            <w:tcW w:w="1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городские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(в городах районного подчинения)</w:t>
                            </w:r>
                          </w:p>
                        </w:tc>
                        <w:tc>
                          <w:tcPr>
                            <w:tcW w:w="17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поселковые</w:t>
                            </w:r>
                          </w:p>
                        </w:tc>
                        <w:tc>
                          <w:tcPr>
                            <w:tcW w:w="17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сельские</w:t>
                            </w:r>
                          </w:p>
                        </w:tc>
                        <w:tc>
                          <w:tcPr>
                            <w:tcW w:w="1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/>
                                <w:bCs w:val="false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>
                                <w:rStyle w:val="26pt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tcMar>
                              <w:left w:w="11" w:type="dxa"/>
                              <w:right w:w="11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 округов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Советов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число</w:t>
                            </w:r>
                          </w:p>
                          <w:p>
                            <w:pPr>
                              <w:pStyle w:val="211"/>
                              <w:shd w:fill="auto" w:val="clear"/>
                              <w:spacing w:lineRule="exact" w:line="18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6pt"/>
                                <w:b/>
                                <w:sz w:val="18"/>
                                <w:szCs w:val="18"/>
                              </w:rPr>
                              <w:t>округов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Брест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962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итеб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229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112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омель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71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584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Гродне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6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389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ин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4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451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Могилевская область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746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 556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г.Минск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>
                                <w:rStyle w:val="2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33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2"/>
                                <w:b w:val="false"/>
                                <w:bCs w:val="false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 768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152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3 224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 30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1"/>
                              <w:shd w:fill="auto" w:val="clear"/>
                              <w:spacing w:lineRule="exact" w:line="20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21"/>
                                <w:b/>
                                <w:sz w:val="24"/>
                                <w:szCs w:val="24"/>
                              </w:rPr>
                              <w:t>18 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Style w:val="21"/>
                          <w:sz w:val="2"/>
                          <w:szCs w:val="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284" w:right="3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21">
    <w:name w:val="Основной текст (2) + Не полужирный"/>
    <w:basedOn w:val="2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2">
    <w:name w:val="Основной текст (2)"/>
    <w:basedOn w:val="2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26pt">
    <w:name w:val="Основной текст (2) + 6 pt"/>
    <w:basedOn w:val="2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26pt1">
    <w:name w:val="Основной текст (2) + 6 pt1"/>
    <w:basedOn w:val="2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245pt">
    <w:name w:val="Основной текст (2) + 45 pt"/>
    <w:basedOn w:val="2"/>
    <w:qFormat/>
    <w:rPr>
      <w:color w:val="000000"/>
      <w:spacing w:val="0"/>
      <w:w w:val="150"/>
      <w:position w:val="0"/>
      <w:sz w:val="90"/>
      <w:sz w:val="90"/>
      <w:szCs w:val="90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rFonts w:ascii="Times New Roman" w:hAnsi="Times New Roman" w:eastAsia="Microsoft Sans Serif" w:cs="Times New Roman"/>
      <w:b/>
      <w:bCs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4" w:before="180" w:after="0"/>
      <w:jc w:val="both"/>
    </w:pPr>
    <w:rPr>
      <w:rFonts w:ascii="Times New Roman" w:hAnsi="Times New Roman" w:eastAsia="Microsoft Sans Serif" w:cs="Times New Roman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4:24:00Z</dcterms:created>
  <dc:creator>Комар Игорь Андреевич</dc:creator>
  <dc:description/>
  <dc:language>en-US</dc:language>
  <cp:lastModifiedBy>stolyarova_ia</cp:lastModifiedBy>
  <cp:lastPrinted>2017-11-21T13:04:00Z</cp:lastPrinted>
  <dcterms:modified xsi:type="dcterms:W3CDTF">2017-11-29T14:24:00Z</dcterms:modified>
  <cp:revision>2</cp:revision>
  <dc:subject/>
  <dc:title>Приложение</dc:title>
</cp:coreProperties>
</file>