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 xml:space="preserve">30 июня 2016 года в Республики Беларусь последний день для подачи гражданами документов на приватизацию государственного жилищного фонда. 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136 Жилищного кодекса Республики Беларусь,</w:t>
      </w:r>
      <w:r>
        <w:rPr/>
        <w:t xml:space="preserve"> </w:t>
      </w:r>
      <w:r>
        <w:rPr>
          <w:sz w:val="28"/>
          <w:szCs w:val="28"/>
        </w:rPr>
        <w:t>для приобретения в собственность занимаемого жилого помещения государственного жилищного фонда наниматель этого жилого помещения, совершеннолетние члены его семьи, а также иные граждане, за которыми в соответствии с законодательством сохраняется равное с нанимателем право владения и пользования этим жилым помещением, подают заявление о приватизации в местный исполнительный и распорядительный орган, организацию, в хозяйственном ведении или оперативном управлении которых находится жилое помещение. Заявление о приватизации подписывается всеми указанными гражданами - как участвующими, так и не участвующими в приватизации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Для предоставления возможности гражданам, которые не определились с приватизацией занимаемого жилого помещения и в соответствии с Планом мероприятий связанных с завершение процедуры приватизации изменен график приёма заявлений на приватизацию квартиры</w:t>
      </w:r>
    </w:p>
    <w:p>
      <w:pPr>
        <w:pStyle w:val="Normal"/>
        <w:ind w:left="-153" w:firstLine="720"/>
        <w:rPr/>
      </w:pPr>
      <w:r>
        <w:rPr>
          <w:sz w:val="28"/>
          <w:szCs w:val="28"/>
        </w:rPr>
        <w:t>до 26.06.2016 года ежедневно  8.00. – 20.00.   обед с 13.00 – 14.00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27.06.2016 года по 30.06.2016 года 6.00. – 24.00.  обед с 13.00 – 14.00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Обращаться по адресу ул. Орловского, 30а (Отдел по приватизации жилых помещений КУП «ЖРЭУ Ленинского района г. Могилёва»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ки по телефонам: 27-57-30, 27-53-8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27:00Z</dcterms:created>
  <dc:creator>User</dc:creator>
  <dc:description/>
  <cp:keywords/>
  <dc:language>en-US</dc:language>
  <cp:lastModifiedBy>User</cp:lastModifiedBy>
  <dcterms:modified xsi:type="dcterms:W3CDTF">2016-06-15T06:27:00Z</dcterms:modified>
  <cp:revision>2</cp:revision>
  <dc:subject/>
  <dc:title/>
</cp:coreProperties>
</file>